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7103"/>
        <w:gridCol w:w="720"/>
        <w:gridCol w:w="1440"/>
      </w:tblGrid>
      <w:tr>
        <w:trPr>
          <w:trHeight w:val="288" w:hRule="atLeast"/>
        </w:trPr>
        <w:tc>
          <w:tcPr>
            <w:tcW w:w="1717" w:type="dxa"/>
            <w:tcBorders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rPr>
                <w:rFonts w:cs="Arial"/>
                <w:b/>
                <w:sz w:val="20"/>
                <w:szCs w:val="18"/>
              </w:rPr>
              <w:t>Date</w:t>
            </w:r>
            <w:r>
              <w:rPr>
                <w:rFonts w:cs="Arial"/>
                <w:b/>
                <w:szCs w:val="18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Any grower operation that is producing mushrooms sold as organic needs to complete this form. Operations wild harvesting mushrooms do not need to complete this form.</w:t>
      </w:r>
    </w:p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Each location where organic mushrooms are produced or collected must be located within the boundaries of a certified parcel.</w:t>
      </w:r>
    </w:p>
    <w:p>
      <w:pPr>
        <w:pStyle w:val="Heading2"/>
        <w:numPr>
          <w:ilvl w:val="0"/>
          <w:numId w:val="15"/>
        </w:numPr>
        <w:spacing w:before="120" w:after="0"/>
        <w:ind w:left="360" w:right="-36" w:hanging="360"/>
        <w:rPr>
          <w:rFonts w:ascii="Arial" w:hAnsi="Arial" w:cs="Arial"/>
        </w:rPr>
      </w:pPr>
      <w:r>
        <w:rPr>
          <w:rFonts w:cs="Arial" w:ascii="Arial" w:hAnsi="Arial"/>
        </w:rPr>
        <w:t>Mushroom Production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Mark all types of mushroom production performed by your operation: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2560503272"/>
      <w:bookmarkStart w:id="1" w:name="__Fieldmark__2_2560503272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ithin building, greenhouse, structure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2560503272"/>
      <w:bookmarkStart w:id="3" w:name="__Fieldmark__3_2560503272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utside (no temperature or humidity control)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2560503272"/>
      <w:bookmarkStart w:id="5" w:name="__Fieldmark__4_2560503272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ntainers (bags, trays, etc.)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grow both organic and nonorganic mushrooms?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5_2560503272"/>
      <w:bookmarkStart w:id="7" w:name="__Fieldmark__5_2560503272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only organic mushrooms are produced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6_2560503272"/>
      <w:bookmarkStart w:id="9" w:name="__Fieldmark__6_2560503272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bookmarkStart w:id="10" w:name="_Hlk505259305"/>
      <w:bookmarkEnd w:id="10"/>
      <w:r>
        <w:rPr>
          <w:rFonts w:cs="Arial"/>
          <w:szCs w:val="18"/>
        </w:rPr>
        <w:t>If yes, what</w:t>
      </w:r>
      <w:r>
        <w:rPr/>
        <w:t xml:space="preserve"> measures do you implement to prevent contamination and commingling? Include a description of the records you maintain.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18" w:hRule="atLeast"/>
          <w:cantSplit w:val="true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0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 xml:space="preserve">Provide a detailed description of your mushroom production system from spawn to harvest. If your system includes multiple stages, note the activities and materials used in each distinct stage. 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" w:name="__Fieldmark__8_2560503272"/>
      <w:bookmarkStart w:id="12" w:name="__Fieldmark__8_2560503272"/>
      <w:bookmarkEnd w:id="1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scription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" w:name="__Fieldmark__9_2560503272"/>
      <w:bookmarkStart w:id="14" w:name="__Fieldmark__9_2560503272"/>
      <w:bookmarkEnd w:id="1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hotographs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" w:name="__Fieldmark__10_2560503272"/>
      <w:bookmarkStart w:id="16" w:name="__Fieldmark__10_2560503272"/>
      <w:bookmarkEnd w:id="1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Flow Chart attached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6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What is the expected life of the production system? (i.e. how long until starting a new cycle?)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13"/>
      </w:tblGrid>
      <w:tr>
        <w:trPr>
          <w:trHeight w:val="648" w:hRule="atLeast"/>
        </w:trPr>
        <w:tc>
          <w:tcPr>
            <w:tcW w:w="10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/>
        <w:t>Mark all the following types of spawn that you use or plan to use in organic production</w:t>
      </w:r>
      <w:r>
        <w:rPr>
          <w:rFonts w:cs="Arial"/>
          <w:szCs w:val="18"/>
        </w:rPr>
        <w:t>: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" w:name="__Fieldmark__13_2560503272"/>
      <w:bookmarkStart w:id="18" w:name="__Fieldmark__13_2560503272"/>
      <w:bookmarkEnd w:id="1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oduced organically by my operation. Include all spawn substrate on your </w:t>
      </w:r>
      <w:hyperlink r:id="rId2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9" w:name="__Fieldmark__14_2560503272"/>
      <w:bookmarkStart w:id="20" w:name="__Fieldmark__14_2560503272"/>
      <w:bookmarkEnd w:id="2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on-farm use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1" w:name="__Fieldmark__15_2560503272"/>
      <w:bookmarkStart w:id="22" w:name="__Fieldmark__15_2560503272"/>
      <w:bookmarkEnd w:id="2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sale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3" w:name="__Fieldmark__16_2560503272"/>
      <w:bookmarkStart w:id="24" w:name="__Fieldmark__16_2560503272"/>
      <w:bookmarkEnd w:id="2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organic. </w:t>
      </w:r>
      <w:r>
        <w:rPr/>
        <w:t>Maintain organic certificate for each supplier.</w:t>
      </w:r>
    </w:p>
    <w:p>
      <w:pPr>
        <w:pStyle w:val="ListParagraph"/>
        <w:spacing w:before="60" w:after="0"/>
        <w:ind w:left="605" w:right="-43" w:hanging="245"/>
        <w:contextualSpacing w:val="false"/>
        <w:rPr>
          <w:rFonts w:cs="Arial"/>
          <w:b/>
          <w:b/>
          <w:i/>
          <w:i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5" w:name="__Fieldmark__17_2560503272"/>
      <w:bookmarkStart w:id="26" w:name="__Fieldmark__17_2560503272"/>
      <w:bookmarkEnd w:id="2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n-organic (purchased or produced on-farm). Complete </w:t>
      </w:r>
      <w:hyperlink r:id="rId3">
        <w:r>
          <w:rPr>
            <w:rStyle w:val="InternetLink"/>
            <w:rFonts w:cs="Arial"/>
            <w:b/>
            <w:szCs w:val="18"/>
          </w:rPr>
          <w:t>G3.0 Seeds and Planting Stock</w:t>
        </w:r>
      </w:hyperlink>
      <w:r>
        <w:rPr>
          <w:rFonts w:cs="Arial"/>
          <w:szCs w:val="18"/>
        </w:rPr>
        <w:t>, section B to describe how you evaluate commercial availability of an organic equivalent, and Section C to describe how you document the mushroom species used is not genetically modified.</w:t>
      </w:r>
    </w:p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What media or substrate do you use to grow your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Include all substrate ingredients and media on your </w:t>
      </w:r>
      <w:hyperlink r:id="rId4">
        <w:r>
          <w:rPr>
            <w:rStyle w:val="InternetLink"/>
            <w:b/>
            <w:i/>
            <w:iCs/>
          </w:rPr>
          <w:t>Grower Materials Application (OSP Materials List)</w:t>
        </w:r>
      </w:hyperlink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7" w:name="__Fieldmark__18_2560503272"/>
      <w:bookmarkStart w:id="28" w:name="__Fieldmark__18_2560503272"/>
      <w:bookmarkEnd w:id="2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mpost. Complete </w:t>
      </w:r>
      <w:hyperlink r:id="rId5">
        <w:r>
          <w:rPr>
            <w:rStyle w:val="InternetLink"/>
            <w:rFonts w:cs="Arial"/>
            <w:b/>
            <w:szCs w:val="18"/>
          </w:rPr>
          <w:t>G4.1 Compost and Manure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9" w:name="__Fieldmark__19_2560503272"/>
      <w:bookmarkStart w:id="30" w:name="__Fieldmark__19_2560503272"/>
      <w:bookmarkEnd w:id="3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raw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20_2560503272"/>
      <w:bookmarkStart w:id="32" w:name="__Fieldmark__20_2560503272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1_2560503272"/>
      <w:bookmarkStart w:id="34" w:name="__Fieldmark__21_2560503272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Other, describe: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sterilize or use sealants on substrate used to grow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2560503272"/>
      <w:bookmarkStart w:id="36" w:name="__Fieldmark__23_2560503272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2560503272"/>
      <w:bookmarkStart w:id="38" w:name="__Fieldmark__24_2560503272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your sterilization method. Include all materials used on your </w:t>
      </w:r>
      <w:hyperlink r:id="rId6">
        <w:r>
          <w:rPr>
            <w:rStyle w:val="InternetLink"/>
            <w:rFonts w:cs="Arial"/>
            <w:b/>
            <w:szCs w:val="18"/>
          </w:rPr>
          <w:t>Grower Materials Application (OSP Materials List)</w:t>
        </w:r>
      </w:hyperlink>
      <w:r>
        <w:rPr/>
        <w:t>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irrigation systems shared between organic and nonorganic produc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6_2560503272"/>
      <w:bookmarkStart w:id="40" w:name="__Fieldmark__26_2560503272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1" w:name="__Fieldmark__27_2560503272"/>
      <w:bookmarkStart w:id="42" w:name="__Fieldmark__27_2560503272"/>
      <w:bookmarkEnd w:id="4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how you prevent</w:t>
      </w:r>
      <w:r>
        <w:rPr/>
        <w:t xml:space="preserve"> contamination of organic mushrooms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any additives (e.g. boiler water additives, ph adjusters) or nutrients added to water used for direct application or for humidity modera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9_2560503272"/>
      <w:bookmarkStart w:id="44" w:name="__Fieldmark__29_2560503272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 water additives used.</w:t>
      </w:r>
    </w:p>
    <w:p>
      <w:pPr>
        <w:pStyle w:val="ListParagraph"/>
        <w:spacing w:before="60" w:after="0"/>
        <w:ind w:left="630" w:right="-43" w:hanging="27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30_2560503272"/>
      <w:bookmarkStart w:id="46" w:name="__Fieldmark__30_2560503272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All water additives and nutrients must be approved for use and included on your </w:t>
      </w:r>
      <w:hyperlink r:id="rId7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spacing w:lineRule="auto" w:line="240" w:before="60" w:after="0"/>
        <w:ind w:left="360" w:right="-43" w:hanging="360"/>
        <w:rPr>
          <w:rFonts w:cs="Arial"/>
          <w:kern w:val="2"/>
          <w:sz w:val="8"/>
          <w:szCs w:val="18"/>
          <w:lang w:val="en-US" w:eastAsia="en-US"/>
        </w:rPr>
      </w:pPr>
      <w:r>
        <w:rPr>
          <w:rFonts w:cs="Arial"/>
          <w:kern w:val="2"/>
          <w:sz w:val="8"/>
          <w:szCs w:val="18"/>
          <w:lang w:val="en-US" w:eastAsia="en-US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rPr/>
    </w:pPr>
    <w:r>
      <w:rPr>
        <w:rFonts w:cs="Arial"/>
        <w:i/>
        <w:sz w:val="16"/>
        <w:szCs w:val="16"/>
      </w:rPr>
      <w:t>NOPB87, V1, R3, 05/22/2023</w:t>
      <w:tab/>
      <w:t xml:space="preserve">Page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PAGE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b/>
        <w:i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5875</wp:posOffset>
          </wp:positionH>
          <wp:positionV relativeFrom="page">
            <wp:posOffset>9582785</wp:posOffset>
          </wp:positionV>
          <wp:extent cx="7857490" cy="46672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5749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i/>
        <w:b/>
        <w:szCs w:val="16"/>
        <w:rFonts w:cs="Arial"/>
      </w:rPr>
      <w:instrText xml:space="preserve"> NUMPAGES \* ARABIC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3181"/>
      <w:gridCol w:w="1122"/>
      <w:gridCol w:w="1007"/>
    </w:tblGrid>
    <w:tr>
      <w:trPr>
        <w:trHeight w:val="525" w:hRule="atLeast"/>
        <w:cantSplit w:val="true"/>
      </w:trPr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16"/>
              <w:szCs w:val="16"/>
            </w:rPr>
            <w:t xml:space="preserve">NOP § 205.201, 205.203, 205.204, 205.272                                                                                   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76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MUSHROOM PRODUCTION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G3.2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3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4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yriad Roman;Courier New" w:hAnsi="Myriad Roman;Courier New" w:cs="Myriad Roman;Courier New"/>
      <w:kern w:val="2"/>
      <w:sz w:val="19"/>
      <w:szCs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tion">
    <w:name w:val="Mention"/>
    <w:qFormat/>
    <w:rPr>
      <w:color w:val="2B579A"/>
      <w:shd w:fill="E1DFDD" w:val="clear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3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grower-materials-application-osp-materials-list" TargetMode="External"/><Relationship Id="rId3" Type="http://schemas.openxmlformats.org/officeDocument/2006/relationships/hyperlink" Target="https://www.ccof.org/resource/g30-seeds-planting-stock" TargetMode="External"/><Relationship Id="rId4" Type="http://schemas.openxmlformats.org/officeDocument/2006/relationships/hyperlink" Target="https://www.ccof.org/resource/grower-materials-application-osp-materials-list" TargetMode="External"/><Relationship Id="rId5" Type="http://schemas.openxmlformats.org/officeDocument/2006/relationships/hyperlink" Target="https://www.ccof.org/resource/g41-compost-and-manure" TargetMode="External"/><Relationship Id="rId6" Type="http://schemas.openxmlformats.org/officeDocument/2006/relationships/hyperlink" Target="https://www.ccof.org/resource/grower-materials-application-osp-materials-list" TargetMode="External"/><Relationship Id="rId7" Type="http://schemas.openxmlformats.org/officeDocument/2006/relationships/hyperlink" Target="https://www.ccof.org/resource/grower-materials-application-osp-materials-lis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s://www.ccof.org/documents" TargetMode="External"/><Relationship Id="rId4" Type="http://schemas.openxmlformats.org/officeDocument/2006/relationships/hyperlink" Target="../../Z:%5CCCOF%20Certification%20Services%5CWIP%20Controlled%20Documents%5CIN%20PROCESS%5COSP%20Update%20-%20Remove%20e-form%20-%20Gamai%5C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16:00Z</dcterms:created>
  <dc:creator>Ray</dc:creator>
  <dc:description/>
  <cp:keywords/>
  <dc:language>en-US</dc:language>
  <cp:lastModifiedBy>Kristin Matulka</cp:lastModifiedBy>
  <cp:lastPrinted>2018-10-29T08:46:00Z</cp:lastPrinted>
  <dcterms:modified xsi:type="dcterms:W3CDTF">2023-05-22T19:28:00Z</dcterms:modified>
  <cp:revision>21</cp:revision>
  <dc:subject/>
  <dc:title>G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BC70D29333B540B9741A7B319F3CB2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798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</Properties>
</file>