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302" w:hRule="atLeas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46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5"/>
        </w:numPr>
        <w:spacing w:before="60" w:after="0"/>
        <w:ind w:left="360" w:right="-43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mplete this form if you take physical possession of products you sell or distribute, or run a processing or handling facility.</w:t>
      </w:r>
    </w:p>
    <w:p>
      <w:pPr>
        <w:pStyle w:val="Normal"/>
        <w:spacing w:lineRule="auto" w:line="240" w:before="60" w:after="0"/>
        <w:ind w:left="360" w:right="54" w:hanging="0"/>
        <w:rPr/>
      </w:pPr>
      <w:r>
        <w:rPr>
          <w:rFonts w:cs="Arial"/>
          <w:b/>
          <w:iCs/>
          <w:szCs w:val="18"/>
        </w:rPr>
        <w:t>Facility covered by this form</w:t>
      </w:r>
      <w:r>
        <w:rPr>
          <w:rFonts w:cs="Arial"/>
          <w:iCs/>
          <w:szCs w:val="18"/>
        </w:rPr>
        <w:t xml:space="preserve"> (If different from operation name)</w:t>
      </w:r>
      <w:r>
        <w:rPr>
          <w:rFonts w:cs="Arial"/>
          <w:szCs w:val="18"/>
        </w:rPr>
        <w:t>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tabs>
          <w:tab w:val="clear" w:pos="720"/>
        </w:tabs>
        <w:ind w:left="360" w:right="-36" w:hanging="360"/>
        <w:rPr/>
      </w:pPr>
      <w:r>
        <w:rPr/>
        <w:t>Harvest</w:t>
      </w:r>
    </w:p>
    <w:p>
      <w:pPr>
        <w:pStyle w:val="Normal"/>
        <w:numPr>
          <w:ilvl w:val="0"/>
          <w:numId w:val="24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>Do you harvest organic crops and/or contract out harvest of organic crops?</w:t>
      </w:r>
    </w:p>
    <w:p>
      <w:pPr>
        <w:pStyle w:val="Normal"/>
        <w:spacing w:lineRule="auto" w:line="240" w:before="60" w:after="0"/>
        <w:ind w:left="360" w:right="-43" w:hanging="0"/>
        <w:rPr>
          <w:i/>
          <w:i/>
          <w:iCs/>
        </w:rPr>
      </w:pPr>
      <w:r>
        <w:rPr>
          <w:rFonts w:cs="Arial"/>
          <w:i/>
          <w:iCs/>
          <w:szCs w:val="18"/>
        </w:rPr>
        <w:t>Records and organic certificates must show that harvested parcels are certified and harvest equipment is cleaned or purged.</w:t>
      </w:r>
    </w:p>
    <w:p>
      <w:pPr>
        <w:pStyle w:val="Normal"/>
        <w:spacing w:lineRule="auto" w:line="240" w:before="60" w:after="0"/>
        <w:ind w:left="360" w:right="-43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111442074"/>
      <w:bookmarkStart w:id="1" w:name="__Fieldmark__3_4111442074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111442074"/>
      <w:bookmarkStart w:id="3" w:name="__Fieldmark__4_411144207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Yes (describe):</w:t>
      </w:r>
    </w:p>
    <w:tbl>
      <w:tblPr>
        <w:tblW w:w="10627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7"/>
      </w:tblGrid>
      <w:tr>
        <w:trPr>
          <w:trHeight w:val="360" w:hRule="atLeast"/>
          <w:cantSplit w:val="true"/>
        </w:trPr>
        <w:tc>
          <w:tcPr>
            <w:tcW w:w="10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Receiving</w:t>
      </w:r>
    </w:p>
    <w:p>
      <w:pPr>
        <w:pStyle w:val="Normal"/>
        <w:numPr>
          <w:ilvl w:val="0"/>
          <w:numId w:val="23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ever receive organic and nonorganic products at the same time or in the same vehicle?    </w:t>
      </w:r>
    </w:p>
    <w:p>
      <w:pPr>
        <w:pStyle w:val="Normal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4111442074"/>
      <w:bookmarkStart w:id="5" w:name="__Fieldmark__6_4111442074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4111442074"/>
      <w:bookmarkStart w:id="7" w:name="__Fieldmark__7_4111442074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/>
      </w:pPr>
      <w:r>
        <w:rPr>
          <w:rFonts w:cs="Arial"/>
          <w:szCs w:val="18"/>
        </w:rPr>
        <w:t>If yes, what steps are taken to prevent commingling of organic and nonorganic products?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8_4111442074"/>
      <w:bookmarkStart w:id="9" w:name="__Fieldmark__8_4111442074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abeled pallet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" w:name="__Fieldmark__9_4111442074"/>
      <w:bookmarkStart w:id="11" w:name="__Fieldmark__9_4111442074"/>
      <w:bookmarkEnd w:id="1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" w:name="__Fieldmark__10_4111442074"/>
      <w:bookmarkStart w:id="13" w:name="__Fieldmark__10_4111442074"/>
      <w:bookmarkEnd w:id="1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Designated organic and nonorganic areas</w:t>
        <w:tab/>
      </w:r>
    </w:p>
    <w:tbl>
      <w:tblPr>
        <w:tblW w:w="10260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5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11_4111442074"/>
            <w:bookmarkStart w:id="15" w:name="__Fieldmark__11_4111442074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Do any products arriv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" w:name="__Fieldmark__13_4111442074"/>
      <w:bookmarkStart w:id="17" w:name="__Fieldmark__13_4111442074"/>
      <w:bookmarkEnd w:id="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B3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8" w:name="__Fieldmark__14_4111442074"/>
      <w:bookmarkStart w:id="19" w:name="__Fieldmark__14_4111442074"/>
      <w:bookmarkEnd w:id="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ere prevented during transport (e.g. protection from sanitizer residue, gases, liquids)? Check all that apply. </w:t>
      </w:r>
    </w:p>
    <w:p>
      <w:pPr>
        <w:pStyle w:val="Normal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15_4111442074"/>
      <w:bookmarkStart w:id="21" w:name="__Fieldmark__15_4111442074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16_4111442074"/>
      <w:bookmarkStart w:id="23" w:name="__Fieldmark__16_4111442074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17_4111442074"/>
      <w:bookmarkStart w:id="25" w:name="__Fieldmark__17_4111442074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Certified supplier provides documentation 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18_4111442074"/>
      <w:bookmarkStart w:id="27" w:name="__Fieldmark__18_4111442074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19_4111442074"/>
      <w:bookmarkStart w:id="29" w:name="__Fieldmark__19_4111442074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20_4111442074"/>
      <w:bookmarkStart w:id="31" w:name="__Fieldmark__20_4111442074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2" w:name="__Fieldmark__21_4111442074"/>
      <w:bookmarkStart w:id="33" w:name="__Fieldmark__21_4111442074"/>
      <w:bookmarkEnd w:id="3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ther (describe):</w:t>
      </w:r>
      <w:r>
        <w:rPr/>
        <w:t xml:space="preserve"> </w:t>
      </w:r>
    </w:p>
    <w:tbl>
      <w:tblPr>
        <w:tblW w:w="9990" w:type="dxa"/>
        <w:jc w:val="left"/>
        <w:tblInd w:w="9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bookmarkStart w:id="34" w:name="_Hlk504123512"/>
      <w:bookmarkEnd w:id="34"/>
      <w:r>
        <w:rPr>
          <w:rFonts w:cs="Arial"/>
          <w:szCs w:val="18"/>
        </w:rPr>
        <w:t xml:space="preserve">At receiving, how do you verify that incoming organic products are from approved suppliers, including shipments from uncertified brokers, traders, wholesalers, or distributors? Check all that apply or attach a description.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Receiving records must document verification and be available for review at inspection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4111442074"/>
      <w:bookmarkStart w:id="36" w:name="__Fieldmark__23_4111442074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pproved organic supplier list verified against BOL or packaging/container labels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4111442074"/>
      <w:bookmarkStart w:id="38" w:name="__Fieldmark__24_4111442074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urrent organic certificate required with each shipment, supplier verified as approved, certificate verified to list product received.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5_4111442074"/>
      <w:bookmarkStart w:id="40" w:name="__Fieldmark__25_4111442074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</w:t>
      </w:r>
      <w:r>
        <w:rPr/>
        <w:t>For shipments from uncertified vendors, record uncertified handler, certified supplier, and certified supplier lot # on receiving log.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41" w:name="__Fieldmark__26_4111442074"/>
            <w:bookmarkStart w:id="42" w:name="__Fieldmark__26_4111442074"/>
            <w:bookmarkEnd w:id="42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bookmarkStart w:id="43" w:name="_Hlk504123512"/>
      <w:bookmarkEnd w:id="43"/>
      <w:r>
        <w:rPr/>
        <w:t>Storage</w:t>
      </w:r>
    </w:p>
    <w:p>
      <w:pPr>
        <w:pStyle w:val="Normal"/>
        <w:keepNext w:val="true"/>
        <w:numPr>
          <w:ilvl w:val="0"/>
          <w:numId w:val="20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ensure organic products are not commingled with nonorganic products in storage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4" w:name="__Fieldmark__28_4111442074"/>
      <w:bookmarkStart w:id="45" w:name="__Fieldmark__28_4111442074"/>
      <w:bookmarkEnd w:id="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all 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6" w:name="__Fieldmark__29_4111442074"/>
      <w:bookmarkStart w:id="47" w:name="__Fieldmark__29_4111442074"/>
      <w:bookmarkEnd w:id="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ll products sealed and labeled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8" w:name="__Fieldmark__30_4111442074"/>
      <w:bookmarkStart w:id="49" w:name="__Fieldmark__30_4111442074"/>
      <w:bookmarkEnd w:id="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orage areas dedicated to, and identified as, organic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50" w:name="__Fieldmark__31_4111442074"/>
            <w:bookmarkStart w:id="51" w:name="__Fieldmark__31_4111442074"/>
            <w:bookmarkEnd w:id="5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Packaging &amp; Shipping</w:t>
        <w:tab/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Are all packaging materials free of prohibited materials (e.g. fungicides, preservatives, fumigants)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2" w:name="__Fieldmark__33_4111442074"/>
      <w:bookmarkStart w:id="53" w:name="__Fieldmark__33_4111442074"/>
      <w:bookmarkEnd w:id="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4" w:name="__Fieldmark__34_4111442074"/>
      <w:bookmarkStart w:id="55" w:name="__Fieldmark__34_4111442074"/>
      <w:bookmarkEnd w:id="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packaging.</w:t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prevent commingling of outgoing organic and nonorganic products?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6" w:name="__Fieldmark__35_4111442074"/>
      <w:bookmarkStart w:id="57" w:name="__Fieldmark__35_4111442074"/>
      <w:bookmarkEnd w:id="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never shipped with non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8" w:name="__Fieldmark__36_4111442074"/>
      <w:bookmarkStart w:id="59" w:name="__Fieldmark__36_4111442074"/>
      <w:bookmarkEnd w:id="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rly labeled packages/pallets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0" w:name="__Fieldmark__37_4111442074"/>
      <w:bookmarkStart w:id="61" w:name="__Fieldmark__37_4111442074"/>
      <w:bookmarkEnd w:id="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.   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2" w:name="__Fieldmark__38_4111442074"/>
      <w:bookmarkStart w:id="63" w:name="__Fieldmark__38_4111442074"/>
      <w:bookmarkEnd w:id="6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eparate areas in vehicle.   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64" w:name="__Fieldmark__39_4111442074"/>
            <w:bookmarkStart w:id="65" w:name="__Fieldmark__39_4111442074"/>
            <w:bookmarkEnd w:id="6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any products shipped in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6" w:name="__Fieldmark__41_4111442074"/>
      <w:bookmarkStart w:id="67" w:name="__Fieldmark__41_4111442074"/>
      <w:bookmarkEnd w:id="6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E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8" w:name="__Fieldmark__42_4111442074"/>
      <w:bookmarkStart w:id="69" w:name="__Fieldmark__42_4111442074"/>
      <w:bookmarkEnd w:id="6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keepNext w:val="true"/>
        <w:numPr>
          <w:ilvl w:val="1"/>
          <w:numId w:val="21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ill be prevented during transport (e.g. protection from sanitizer residue, gases, liquids)? Check all that apply. 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keepNext w:val="true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3_4111442074"/>
      <w:bookmarkStart w:id="71" w:name="__Fieldmark__43_4111442074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2" w:name="__Fieldmark__44_4111442074"/>
      <w:bookmarkStart w:id="73" w:name="__Fieldmark__44_4111442074"/>
      <w:bookmarkEnd w:id="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4" w:name="__Fieldmark__45_4111442074"/>
      <w:bookmarkStart w:id="75" w:name="__Fieldmark__45_4111442074"/>
      <w:bookmarkEnd w:id="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supplier provides documentation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6" w:name="__Fieldmark__46_4111442074"/>
      <w:bookmarkStart w:id="77" w:name="__Fieldmark__46_4111442074"/>
      <w:bookmarkEnd w:id="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8" w:name="__Fieldmark__47_4111442074"/>
      <w:bookmarkStart w:id="79" w:name="__Fieldmark__47_4111442074"/>
      <w:bookmarkEnd w:id="7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0" w:name="__Fieldmark__48_4111442074"/>
      <w:bookmarkStart w:id="81" w:name="__Fieldmark__48_4111442074"/>
      <w:bookmarkEnd w:id="8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4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08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2" w:name="__Fieldmark__49_4111442074"/>
            <w:bookmarkStart w:id="83" w:name="__Fieldmark__49_4111442074"/>
            <w:bookmarkEnd w:id="8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Water &amp; Water Additives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rPr>
          <w:rFonts w:cs="Arial"/>
          <w:i/>
        </w:rPr>
        <w:t xml:space="preserve">Water used in food production must meet applicable drinking water regulations.      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</w:rPr>
        <w:t>Is water used as an ingredient in organic products or used in direct contact with organic products, e.g. wash or flume water or crops washed in the field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4" w:name="__Fieldmark__51_4111442074"/>
      <w:bookmarkStart w:id="85" w:name="__Fieldmark__51_4111442074"/>
      <w:bookmarkEnd w:id="8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52_4111442074"/>
      <w:bookmarkStart w:id="87" w:name="__Fieldmark__52_4111442074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f you treat water on-site (e.g. RO, UV, carbon filtration, water softeners, pH adjustment), does the treated water meet applicable drinking</w:t>
      </w:r>
      <w:r>
        <w:rPr>
          <w:rFonts w:cs="Arial"/>
          <w:szCs w:val="18"/>
        </w:rPr>
        <w:t xml:space="preserve"> water regulations? Contact treatment manufacturer if you are unsure.</w:t>
      </w:r>
    </w:p>
    <w:p>
      <w:pPr>
        <w:pStyle w:val="Normal"/>
        <w:keepNext w:val="true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53_4111442074"/>
      <w:bookmarkStart w:id="89" w:name="__Fieldmark__53_4111442074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</w:t>
      </w:r>
      <w:r>
        <w:rPr>
          <w:rFonts w:cs="Arial"/>
          <w:i/>
          <w:szCs w:val="18"/>
        </w:rPr>
        <w:t>CCOF may request documentation that treated water meets applicable drinking water regulations.</w:t>
      </w:r>
    </w:p>
    <w:p>
      <w:pPr>
        <w:pStyle w:val="Normal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0" w:name="__Fieldmark__54_4111442074"/>
      <w:bookmarkStart w:id="91" w:name="__Fieldmark__54_4111442074"/>
      <w:bookmarkEnd w:id="9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water not treated</w:t>
      </w:r>
      <w:r>
        <w:rPr>
          <w:rFonts w:cs="Arial"/>
          <w:i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s water used in direct contact with organic products, e.g. wash water</w:t>
      </w:r>
      <w:r>
        <w:rPr/>
        <w:t xml:space="preserve">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55_4111442074"/>
      <w:bookmarkStart w:id="93" w:name="__Fieldmark__55_4111442074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4" w:name="__Fieldmark__56_4111442074"/>
      <w:bookmarkStart w:id="95" w:name="__Fieldmark__56_4111442074"/>
      <w:bookmarkEnd w:id="9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If yes, do you add any substances to water that contacts organic products, e.g. peracetic acid, hydrogen peroxide, chlorine?</w:t>
      </w:r>
    </w:p>
    <w:p>
      <w:pPr>
        <w:pStyle w:val="Normal"/>
        <w:keepNext w:val="true"/>
        <w:spacing w:lineRule="auto" w:line="240" w:before="60" w:after="0"/>
        <w:ind w:left="72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6" w:name="__Fieldmark__57_4111442074"/>
      <w:bookmarkStart w:id="97" w:name="__Fieldmark__57_4111442074"/>
      <w:bookmarkEnd w:id="9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8" w:name="__Fieldmark__58_4111442074"/>
      <w:bookmarkStart w:id="99" w:name="__Fieldmark__58_4111442074"/>
      <w:bookmarkEnd w:id="9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list materials on your </w:t>
      </w:r>
      <w:hyperlink r:id="rId2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Do you add</w:t>
      </w:r>
      <w:r>
        <w:rPr>
          <w:rFonts w:cs="Arial"/>
          <w:b/>
          <w:szCs w:val="18"/>
        </w:rPr>
        <w:t xml:space="preserve"> chlorine</w:t>
      </w:r>
      <w:r>
        <w:rPr>
          <w:rFonts w:cs="Arial"/>
          <w:szCs w:val="18"/>
        </w:rPr>
        <w:t xml:space="preserve"> to water that directly contacts organic products?</w:t>
      </w:r>
    </w:p>
    <w:p>
      <w:pPr>
        <w:pStyle w:val="Normal"/>
        <w:keepNext w:val="true"/>
        <w:spacing w:lineRule="auto" w:line="240" w:before="60" w:after="0"/>
        <w:ind w:left="720" w:right="-36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0" w:name="__Fieldmark__59_4111442074"/>
      <w:bookmarkStart w:id="101" w:name="__Fieldmark__59_4111442074"/>
      <w:bookmarkEnd w:id="10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</w:p>
    <w:p>
      <w:pPr>
        <w:pStyle w:val="Normal"/>
        <w:spacing w:lineRule="auto" w:line="240" w:before="60" w:after="0"/>
        <w:ind w:left="990" w:right="-36" w:hanging="27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2" w:name="__Fieldmark__60_4111442074"/>
      <w:bookmarkStart w:id="103" w:name="__Fieldmark__60_4111442074"/>
      <w:bookmarkEnd w:id="10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attach records or SOP used for monitoring chlorine. Records or SOP will be verified by your inspector. </w:t>
      </w:r>
      <w:r>
        <w:rPr>
          <w:rFonts w:cs="Arial"/>
          <w:i/>
          <w:szCs w:val="18"/>
        </w:rPr>
        <w:t>Chlorine levels in water that contacts organic products shall not exceed maximum levels for safe drinking water</w:t>
      </w:r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  <w:szCs w:val="18"/>
        </w:rPr>
        <w:t xml:space="preserve">Does steam contact organic products or packaging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4" w:name="__Fieldmark__61_4111442074"/>
      <w:bookmarkStart w:id="105" w:name="__Fieldmark__61_4111442074"/>
      <w:bookmarkEnd w:id="10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F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6" w:name="__Fieldmark__62_4111442074"/>
      <w:bookmarkStart w:id="107" w:name="__Fieldmark__62_4111442074"/>
      <w:bookmarkEnd w:id="10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yes, and steam boiler is used, </w:t>
      </w:r>
      <w:r>
        <w:rPr>
          <w:rFonts w:cs="Arial"/>
        </w:rPr>
        <w:t xml:space="preserve">list each boiler chemical on your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</w:rPr>
        <w:t xml:space="preserve"> and attach an ingredient statement for each</w:t>
      </w:r>
      <w:r>
        <w:rPr>
          <w:rFonts w:cs="Arial"/>
          <w:szCs w:val="18"/>
        </w:rPr>
        <w:t xml:space="preserve">: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8" w:name="__Fieldmark__63_4111442074"/>
      <w:bookmarkStart w:id="109" w:name="__Fieldmark__63_4111442074"/>
      <w:bookmarkEnd w:id="10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0" w:name="__Fieldmark__64_4111442074"/>
      <w:bookmarkStart w:id="111" w:name="__Fieldmark__64_4111442074"/>
      <w:bookmarkEnd w:id="1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/A, no boiler used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43" w:hanging="360"/>
        <w:rPr/>
      </w:pPr>
      <w:r>
        <w:rPr>
          <w:rFonts w:cs="Arial"/>
        </w:rPr>
        <w:t xml:space="preserve">If volatile boiler chemicals are used, describe how you prevent organic products from contacting volatile boiler chemicals, e.g. by shutting off boiler chemical feed prior to organic runs (specify # of hours) and conducting condensate test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2" w:name="__Fieldmark__65_4111442074"/>
      <w:bookmarkStart w:id="113" w:name="__Fieldmark__65_4111442074"/>
      <w:bookmarkEnd w:id="1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Equipment Cleaning and Sanitation</w:t>
      </w:r>
    </w:p>
    <w:p>
      <w:pPr>
        <w:pStyle w:val="Normal"/>
        <w:keepNext w:val="true"/>
        <w:spacing w:before="60" w:after="0"/>
        <w:ind w:left="360" w:right="54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All detergents used on organic contact equipment must be biodegradable. </w:t>
      </w:r>
      <w:r>
        <w:rPr>
          <w:rFonts w:cs="Arial"/>
          <w:i/>
          <w:color w:val="000000"/>
          <w:szCs w:val="18"/>
        </w:rPr>
        <w:t xml:space="preserve">List all detergents and sanitizers on your </w:t>
      </w:r>
      <w:hyperlink r:id="rId4">
        <w:r>
          <w:rPr>
            <w:rStyle w:val="InternetLink"/>
            <w:rFonts w:cs="Arial"/>
            <w:b/>
            <w:i/>
            <w:szCs w:val="18"/>
          </w:rPr>
          <w:t>COR Handler Materials Application (OSP Materials List)</w:t>
        </w:r>
      </w:hyperlink>
    </w:p>
    <w:p>
      <w:pPr>
        <w:pStyle w:val="Normal"/>
        <w:keepNext w:val="true"/>
        <w:numPr>
          <w:ilvl w:val="0"/>
          <w:numId w:val="22"/>
        </w:numPr>
        <w:spacing w:lineRule="auto" w:line="240" w:before="60" w:after="60"/>
        <w:ind w:left="360" w:right="-36" w:hanging="360"/>
        <w:rPr/>
      </w:pPr>
      <w:r>
        <w:rPr/>
        <w:t>List all equipment and surfaces that organic products contact during</w:t>
      </w:r>
      <w:r>
        <w:rPr>
          <w:b/>
        </w:rPr>
        <w:t xml:space="preserve"> handling, processing, transport, or storage</w:t>
      </w:r>
      <w:r>
        <w:rPr/>
        <w:t xml:space="preserve"> and describe the cleaning practices. Or provide this information as an attachment (ex: SSOP for organic):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7_4111442074"/>
      <w:bookmarkStart w:id="115" w:name="__Fieldmark__67_4111442074"/>
      <w:bookmarkEnd w:id="115"/>
      <w:r>
        <w:rPr/>
      </w:r>
      <w:r>
        <w:rPr/>
        <w:fldChar w:fldCharType="end"/>
      </w:r>
      <w:r>
        <w:rPr/>
        <w:t xml:space="preserve"> Attached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900"/>
        <w:gridCol w:w="810"/>
        <w:gridCol w:w="810"/>
        <w:gridCol w:w="4140"/>
      </w:tblGrid>
      <w:tr>
        <w:trPr>
          <w:tblHeader w:val="true"/>
          <w:trHeight w:val="6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rganic Equipment/Contact Surface </w:t>
            </w:r>
          </w:p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 w:val="false"/>
                <w:i/>
                <w:szCs w:val="18"/>
              </w:rPr>
              <w:t>(e.g. totes, processing lines, reused storage contain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ean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urg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insed? (Y/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ation</w:t>
              <w:br/>
            </w:r>
            <w:r>
              <w:rPr>
                <w:rFonts w:cs="Arial"/>
                <w:b w:val="false"/>
                <w:i/>
                <w:szCs w:val="18"/>
              </w:rPr>
              <w:t>(e.g. wash tag, cleaning/production log)</w:t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54" w:hanging="360"/>
        <w:rPr/>
      </w:pPr>
      <w:r>
        <w:rPr/>
        <w:t>If any surfaces listed above are NOT either cleaned or purged prior to each organic run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 xml:space="preserve">If equipment is </w:t>
      </w:r>
      <w:r>
        <w:rPr>
          <w:rFonts w:cs="Arial"/>
          <w:b/>
          <w:szCs w:val="18"/>
        </w:rPr>
        <w:t>purged</w:t>
      </w:r>
      <w:r>
        <w:rPr>
          <w:rFonts w:cs="Arial"/>
          <w:szCs w:val="18"/>
        </w:rPr>
        <w:t xml:space="preserve">* (not cleaned) between runs, describe the purge procedure, including the product and quantity purged, where it goes, and how this is documented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6" w:name="__Fieldmark__89_4111442074"/>
      <w:bookmarkStart w:id="117" w:name="__Fieldmark__89_4111442074"/>
      <w:bookmarkEnd w:id="1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*Purge – To expel nonorganic product prior to processing organic product from food processing equipment (when equipment cannot be cleaned)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432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use any substances for cleaning or sanitation that are </w:t>
      </w:r>
      <w:r>
        <w:rPr/>
        <w:t>not on the COR Permitted Substances List section 7.3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8" w:name="__Fieldmark__91_4111442074"/>
      <w:bookmarkStart w:id="119" w:name="__Fieldmark__91_4111442074"/>
      <w:bookmarkEnd w:id="1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t applicable. Skip to question F5.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0" w:name="__Fieldmark__92_4111442074"/>
      <w:bookmarkStart w:id="121" w:name="__Fieldmark__92_4111442074"/>
      <w:bookmarkEnd w:id="1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hat removal event do you use to ensure that there are no residues on organic contact surfaces?</w:t>
        <w:tab/>
      </w:r>
    </w:p>
    <w:p>
      <w:pPr>
        <w:pStyle w:val="Normal"/>
        <w:keepNext w:val="true"/>
        <w:spacing w:lineRule="auto" w:line="240" w:before="60" w:after="0"/>
        <w:ind w:left="72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2" w:name="__Fieldmark__93_4111442074"/>
      <w:bookmarkStart w:id="123" w:name="__Fieldmark__93_4111442074"/>
      <w:bookmarkEnd w:id="1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Rinsing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0"/>
        <w:gridCol w:w="4403"/>
      </w:tblGrid>
      <w:tr>
        <w:trPr>
          <w:trHeight w:val="360" w:hRule="atLeast"/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keepNext w:val="true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 xml:space="preserve">Residue Testing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4" w:name="__Fieldmark__94_4111442074"/>
            <w:bookmarkStart w:id="125" w:name="__Fieldmark__94_4111442074"/>
            <w:bookmarkEnd w:id="12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pH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6" w:name="__Fieldmark__95_4111442074"/>
            <w:bookmarkStart w:id="127" w:name="__Fieldmark__95_4111442074"/>
            <w:bookmarkEnd w:id="127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Quaternary Ammonia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8" w:name="__Fieldmark__96_4111442074"/>
            <w:bookmarkStart w:id="129" w:name="__Fieldmark__96_4111442074"/>
            <w:bookmarkEnd w:id="12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testing:</w:t>
            </w:r>
          </w:p>
        </w:tc>
        <w:tc>
          <w:tcPr>
            <w:tcW w:w="4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21"/>
        </w:numPr>
        <w:spacing w:lineRule="auto" w:line="240" w:before="60" w:after="0"/>
        <w:ind w:left="720" w:right="-36" w:hanging="360"/>
        <w:rPr/>
      </w:pPr>
      <w:r>
        <w:rPr>
          <w:bCs/>
          <w:szCs w:val="18"/>
        </w:rPr>
        <w:t xml:space="preserve">If substances are used that are not on the COR Permitted Substances List section 7.4, how do you minimize the environmental impact of the effluent discharge?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</w:rPr>
        <w:instrText xml:space="preserve"> FORMCHECKBOX </w:instrText>
      </w:r>
      <w:r>
        <w:rPr>
          <w:szCs w:val="18"/>
          <w:bCs/>
        </w:rPr>
        <w:fldChar w:fldCharType="separate"/>
      </w:r>
      <w:bookmarkStart w:id="130" w:name="__Fieldmark__98_4111442074"/>
      <w:bookmarkStart w:id="131" w:name="__Fieldmark__98_4111442074"/>
      <w:bookmarkEnd w:id="131"/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Attached</w:t>
      </w:r>
    </w:p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cleaning is NOT documented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ind w:left="0" w:right="-36" w:hanging="0"/>
        <w:rPr/>
      </w:pPr>
      <w:r>
        <w:rPr/>
        <w:t>Facility Pest Management</w:t>
      </w:r>
    </w:p>
    <w:p>
      <w:pPr>
        <w:pStyle w:val="Normal"/>
        <w:keepNext w:val="true"/>
        <w:numPr>
          <w:ilvl w:val="0"/>
          <w:numId w:val="19"/>
        </w:numPr>
        <w:spacing w:before="60" w:after="0"/>
        <w:ind w:left="360" w:right="-36" w:hanging="360"/>
        <w:rPr/>
      </w:pPr>
      <w:r>
        <w:rPr/>
        <w:t>Who is responsible for pest control in your facility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0"/>
        <w:gridCol w:w="5940"/>
      </w:tblGrid>
      <w:tr>
        <w:trPr>
          <w:trHeight w:val="360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2" w:name="__Fieldmark__100_4111442074"/>
            <w:bookmarkStart w:id="133" w:name="__Fieldmark__100_4111442074"/>
            <w:bookmarkEnd w:id="1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In-house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4" w:name="__Fieldmark__101_4111442074"/>
            <w:bookmarkStart w:id="135" w:name="__Fieldmark__101_4111442074"/>
            <w:bookmarkEnd w:id="13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Contracted pest control service (name)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management practices do you use to </w:t>
      </w:r>
      <w:r>
        <w:rPr>
          <w:rFonts w:cs="Arial"/>
          <w:b/>
          <w:szCs w:val="18"/>
        </w:rPr>
        <w:t>prevent</w:t>
      </w:r>
      <w:r>
        <w:rPr>
          <w:rFonts w:cs="Arial"/>
          <w:szCs w:val="18"/>
        </w:rPr>
        <w:t xml:space="preserve"> pests? </w:t>
      </w:r>
      <w:r>
        <w:rPr>
          <w:rFonts w:cs="Arial"/>
          <w:iCs/>
          <w:szCs w:val="18"/>
        </w:rPr>
        <w:t>Must use at least one: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6" w:name="__Fieldmark__103_4111442074"/>
      <w:bookmarkStart w:id="137" w:name="__Fieldmark__103_4111442074"/>
      <w:bookmarkEnd w:id="1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Remove pest habitat, food sources, and breeding area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8" w:name="__Fieldmark__104_4111442074"/>
      <w:bookmarkStart w:id="139" w:name="__Fieldmark__104_4111442074"/>
      <w:bookmarkEnd w:id="13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event access to handling facilities.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0" w:name="__Fieldmark__105_4111442074"/>
      <w:bookmarkStart w:id="141" w:name="__Fieldmark__105_4111442074"/>
      <w:bookmarkEnd w:id="14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anage environmental factors to prevent pest reproduction (temperature, light, humidity, atmosphere, air circulation)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2" w:name="__Fieldmark__106_4111442074"/>
            <w:bookmarkStart w:id="143" w:name="__Fieldmark__106_4111442074"/>
            <w:bookmarkEnd w:id="14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practices do you use to </w:t>
      </w:r>
      <w:r>
        <w:rPr>
          <w:rFonts w:cs="Arial"/>
          <w:b/>
          <w:szCs w:val="18"/>
        </w:rPr>
        <w:t>control</w:t>
      </w:r>
      <w:r>
        <w:rPr>
          <w:rFonts w:cs="Arial"/>
          <w:szCs w:val="18"/>
        </w:rPr>
        <w:t xml:space="preserve"> pests in organic production and storage area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4" w:name="__Fieldmark__108_4111442074"/>
      <w:bookmarkStart w:id="145" w:name="__Fieldmark__108_4111442074"/>
      <w:bookmarkEnd w:id="1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6" w:name="__Fieldmark__109_4111442074"/>
      <w:bookmarkStart w:id="147" w:name="__Fieldmark__109_4111442074"/>
      <w:bookmarkEnd w:id="1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echanical or physical controls, including traps, light, or sound.</w:t>
      </w:r>
    </w:p>
    <w:p>
      <w:pPr>
        <w:pStyle w:val="Normal"/>
        <w:spacing w:lineRule="auto" w:line="240" w:before="60" w:after="0"/>
        <w:ind w:left="630" w:right="-36" w:hanging="27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8" w:name="__Fieldmark__110_4111442074"/>
      <w:bookmarkStart w:id="149" w:name="__Fieldmark__110_4111442074"/>
      <w:bookmarkEnd w:id="1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ures and repellents as listed in Table 8.2 of </w:t>
      </w:r>
      <w:r>
        <w:rPr>
          <w:rFonts w:cs="Arial"/>
          <w:i/>
          <w:szCs w:val="18"/>
        </w:rPr>
        <w:t>CAN/CGSB -32.311, Organic Production Systems- Permitted Substances Lists (PSL)</w:t>
      </w:r>
      <w:r>
        <w:rPr>
          <w:rFonts w:cs="Arial"/>
          <w:szCs w:val="18"/>
        </w:rPr>
        <w:t>. L</w:t>
      </w:r>
      <w:r>
        <w:rPr>
          <w:rFonts w:cs="Arial"/>
        </w:rPr>
        <w:t xml:space="preserve">ist lures and repellents that you apply in organic production and storage areas </w:t>
      </w:r>
      <w:r>
        <w:rPr/>
        <w:t xml:space="preserve">on your </w:t>
      </w:r>
      <w:hyperlink r:id="rId5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he measures listed above in questions G2 and G3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0" w:name="__Fieldmark__111_4111442074"/>
      <w:bookmarkStart w:id="151" w:name="__Fieldmark__111_4111442074"/>
      <w:bookmarkEnd w:id="15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question G6.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2" w:name="__Fieldmark__112_4111442074"/>
      <w:bookmarkStart w:id="153" w:name="__Fieldmark__112_4111442074"/>
      <w:bookmarkEnd w:id="1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No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9090"/>
      </w:tblGrid>
      <w:tr>
        <w:trPr>
          <w:trHeight w:val="360" w:hRule="atLeast"/>
          <w:cantSplit w:val="true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2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no, </w:t>
            </w:r>
            <w:r>
              <w:rPr>
                <w:rFonts w:cs="Arial"/>
              </w:rPr>
              <w:t xml:space="preserve">explain: </w:t>
            </w:r>
          </w:p>
        </w:tc>
        <w:tc>
          <w:tcPr>
            <w:tcW w:w="9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lineRule="auto" w:line="240" w:before="60" w:after="0"/>
        <w:ind w:left="720" w:right="-36" w:hanging="360"/>
        <w:rPr>
          <w:rFonts w:cs="Arial"/>
          <w:i/>
          <w:i/>
          <w:szCs w:val="18"/>
        </w:rPr>
      </w:pPr>
      <w:r>
        <w:rPr>
          <w:rFonts w:cs="Arial"/>
          <w:szCs w:val="18"/>
        </w:rPr>
        <w:t xml:space="preserve">If no, </w:t>
      </w:r>
      <w:r>
        <w:rPr>
          <w:rFonts w:cs="Arial"/>
        </w:rPr>
        <w:t xml:space="preserve">list pest control materials from Table 8.2 of </w:t>
      </w:r>
      <w:r>
        <w:rPr>
          <w:rFonts w:cs="Arial"/>
          <w:szCs w:val="18"/>
        </w:rPr>
        <w:t>the PSL</w:t>
      </w:r>
      <w:r>
        <w:rPr>
          <w:rFonts w:cs="Arial"/>
        </w:rPr>
        <w:t xml:space="preserve"> that you apply in organic production and storage areas </w:t>
      </w:r>
      <w:r>
        <w:rPr/>
        <w:t xml:space="preserve">on your </w:t>
      </w:r>
      <w:hyperlink r:id="rId6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40" w:before="60" w:after="0"/>
        <w:ind w:left="720" w:right="-36" w:hanging="0"/>
        <w:rPr>
          <w:rFonts w:cs="Arial"/>
          <w:i/>
          <w:i/>
          <w:szCs w:val="18"/>
        </w:rPr>
      </w:pPr>
      <w:r>
        <w:rPr>
          <w:i/>
        </w:rPr>
        <w:t>Table 8.2 PSL materials include carbon dioxide, vitamin D3, boric acid, diatomaceous earth, and more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able 8.2 PSL materials listed on your OSP Materials List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4" w:name="__Fieldmark__114_4111442074"/>
      <w:bookmarkStart w:id="155" w:name="__Fieldmark__114_4111442074"/>
      <w:bookmarkEnd w:id="1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6" w:name="__Fieldmark__115_4111442074"/>
      <w:bookmarkStart w:id="157" w:name="__Fieldmark__115_4111442074"/>
      <w:bookmarkEnd w:id="1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8" w:name="__Fieldmark__116_4111442074"/>
      <w:bookmarkStart w:id="159" w:name="__Fieldmark__116_4111442074"/>
      <w:bookmarkEnd w:id="1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</w:t>
      </w:r>
    </w:p>
    <w:p>
      <w:pPr>
        <w:pStyle w:val="Normal"/>
        <w:keepNext w:val="true"/>
        <w:numPr>
          <w:ilvl w:val="1"/>
          <w:numId w:val="19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no, explain below (or attach justification). List pest control materials </w:t>
      </w:r>
      <w:r>
        <w:rPr>
          <w:rFonts w:cs="Arial"/>
          <w:b/>
          <w:szCs w:val="18"/>
        </w:rPr>
        <w:t>not on the PSL</w:t>
      </w:r>
      <w:r>
        <w:rPr>
          <w:rFonts w:cs="Arial"/>
          <w:szCs w:val="18"/>
        </w:rPr>
        <w:t xml:space="preserve"> that you apply in organic production and storage areas on your </w:t>
      </w:r>
      <w:hyperlink r:id="rId7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0" w:name="__Fieldmark__117_4111442074"/>
      <w:bookmarkStart w:id="161" w:name="__Fieldmark__117_4111442074"/>
      <w:bookmarkEnd w:id="1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tter of justification attached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432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/>
        <w:t>How do you prevent pest control materials from contacting organic products, ingredients, and packaging materials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119_4111442074"/>
      <w:bookmarkStart w:id="163" w:name="__Fieldmark__119_4111442074"/>
      <w:bookmarkEnd w:id="163"/>
      <w:r>
        <w:rPr/>
      </w:r>
      <w:r>
        <w:rPr/>
        <w:fldChar w:fldCharType="end"/>
      </w:r>
      <w:r>
        <w:rPr/>
        <w:t xml:space="preserve"> Remove product and packaging from areas to be treated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120_4111442074"/>
      <w:bookmarkStart w:id="165" w:name="__Fieldmark__120_4111442074"/>
      <w:bookmarkEnd w:id="165"/>
      <w:r>
        <w:rPr/>
      </w:r>
      <w:r>
        <w:rPr/>
        <w:fldChar w:fldCharType="end"/>
      </w:r>
      <w:r>
        <w:rPr/>
        <w:t xml:space="preserve"> Wash and rinse organic contact surfaces after treatment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121_4111442074"/>
      <w:bookmarkStart w:id="167" w:name="__Fieldmark__121_4111442074"/>
      <w:bookmarkEnd w:id="167"/>
      <w:r>
        <w:rPr/>
      </w:r>
      <w:r>
        <w:rPr/>
        <w:fldChar w:fldCharType="end"/>
      </w:r>
      <w:r>
        <w:rPr/>
        <w:t xml:space="preserve"> Cover equipment used for organic handlin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122_4111442074"/>
      <w:bookmarkStart w:id="169" w:name="__Fieldmark__122_4111442074"/>
      <w:bookmarkEnd w:id="169"/>
      <w:r>
        <w:rPr/>
      </w:r>
      <w:r>
        <w:rPr/>
        <w:fldChar w:fldCharType="end"/>
      </w:r>
      <w:r>
        <w:rPr/>
        <w:t xml:space="preserve"> Purge equipment with nonorganic product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0" w:name="__Fieldmark__123_4111442074"/>
            <w:bookmarkStart w:id="171" w:name="__Fieldmark__123_4111442074"/>
            <w:bookmarkEnd w:id="17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/>
        <w:t>Where do you record pest control material use and measures taken to protect organic products or packaging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2" w:name="__Fieldmark__125_4111442074"/>
      <w:bookmarkStart w:id="173" w:name="__Fieldmark__125_4111442074"/>
      <w:bookmarkEnd w:id="1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esticide Use Lo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4" w:name="__Fieldmark__126_4111442074"/>
      <w:bookmarkStart w:id="175" w:name="__Fieldmark__126_4111442074"/>
      <w:bookmarkEnd w:id="1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 describing removal/reentry of products and packaging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6" w:name="__Fieldmark__127_4111442074"/>
      <w:bookmarkStart w:id="177" w:name="__Fieldmark__127_4111442074"/>
      <w:bookmarkEnd w:id="1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urge log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8" w:name="__Fieldmark__128_4111442074"/>
            <w:bookmarkStart w:id="179" w:name="__Fieldmark__128_4111442074"/>
            <w:bookmarkEnd w:id="17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36" w:hanging="0"/>
        <w:rPr>
          <w:sz w:val="6"/>
          <w:szCs w:val="12"/>
        </w:rPr>
      </w:pPr>
      <w:r>
        <w:rPr>
          <w:sz w:val="6"/>
          <w:szCs w:val="12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0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1, V1, R8, 5/15/2020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4301"/>
      <w:gridCol w:w="948"/>
      <w:gridCol w:w="1524"/>
    </w:tblGrid>
    <w:tr>
      <w:trPr>
        <w:trHeight w:val="525" w:hRule="atLeast"/>
        <w:cantSplit w:val="true"/>
      </w:trPr>
      <w:tc>
        <w:tcPr>
          <w:tcW w:w="3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58" w:right="-1109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sz w:val="22"/>
              <w:szCs w:val="20"/>
            </w:rPr>
            <w:t>COR COMPLIANCE PROGRAM</w:t>
          </w:r>
        </w:p>
      </w:tc>
      <w:tc>
        <w:tcPr>
          <w:tcW w:w="43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cs="Arial"/>
              <w:b/>
              <w:b/>
              <w:bCs/>
              <w:iCs/>
              <w:color w:val="000000"/>
              <w:kern w:val="2"/>
              <w:sz w:val="22"/>
              <w:szCs w:val="28"/>
            </w:rPr>
          </w:pPr>
          <w:r>
            <w:rPr>
              <w:rFonts w:cs="Arial"/>
              <w:b/>
              <w:bCs/>
              <w:iCs/>
              <w:color w:val="000000"/>
              <w:kern w:val="2"/>
              <w:sz w:val="22"/>
              <w:szCs w:val="28"/>
            </w:rPr>
            <w:t xml:space="preserve">ORGANIC PRACTICES TO PREVENT COMMINGLING AND CONTAMINATION </w:t>
          </w:r>
        </w:p>
      </w:tc>
      <w:tc>
        <w:tcPr>
          <w:tcW w:w="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left="-86" w:right="-1109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left="-86" w:right="-43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numPr>
              <w:ilvl w:val="3"/>
              <w:numId w:val="12"/>
            </w:numPr>
            <w:spacing w:before="240" w:after="60"/>
            <w:ind w:left="-86" w:right="-115" w:hanging="0"/>
            <w:rPr>
              <w:sz w:val="32"/>
            </w:rPr>
          </w:pPr>
          <w:r>
            <w:rPr>
              <w:sz w:val="32"/>
            </w:rPr>
            <w:t>H4.0 COR</w:t>
          </w:r>
        </w:p>
      </w:tc>
    </w:tr>
    <w:tr>
      <w:trPr>
        <w:trHeight w:val="360" w:hRule="atLeast"/>
        <w:cantSplit w:val="true"/>
      </w:trPr>
      <w:tc>
        <w:tcPr>
          <w:tcW w:w="76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472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18"/>
        <w:i w:val="false"/>
        <w:b w:val="false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12"/>
      </w:numPr>
      <w:spacing w:before="120" w:after="0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>
      <w:i w:val="false"/>
      <w:sz w:val="18"/>
      <w:szCs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18"/>
      <w:szCs w:val="18"/>
    </w:rPr>
  </w:style>
  <w:style w:type="character" w:styleId="WW8Num23z0">
    <w:name w:val="WW8Num23z0"/>
    <w:qFormat/>
    <w:rPr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i w:val="false"/>
      <w:sz w:val="18"/>
      <w:szCs w:val="1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i w:val="false"/>
      <w:sz w:val="18"/>
      <w:szCs w:val="18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i w:val="false"/>
      <w:sz w:val="18"/>
      <w:szCs w:val="1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18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spacing w:lineRule="auto" w:line="240" w:before="60" w:after="0"/>
      <w:ind w:right="0" w:hanging="108"/>
    </w:pPr>
    <w:rPr>
      <w:rFonts w:ascii="Arial" w:hAnsi="Arial" w:cs="Arial"/>
      <w:sz w:val="18"/>
      <w:szCs w:val="18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360" w:leader="none"/>
        <w:tab w:val="left" w:pos="72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ind w:left="720" w:right="0" w:hanging="108"/>
    </w:pPr>
    <w:rPr>
      <w:lang w:val="en-US" w:eastAsia="en-US"/>
    </w:rPr>
  </w:style>
  <w:style w:type="paragraph" w:styleId="Textintables">
    <w:name w:val="text in tables"/>
    <w:basedOn w:val="Normal"/>
    <w:qFormat/>
    <w:pPr>
      <w:ind w:right="-720" w:hanging="108"/>
    </w:pPr>
    <w:rPr>
      <w:rFonts w:ascii="Arial" w:hAnsi="Arial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documents/handler-materials-application-osp-materials-list-canada" TargetMode="External"/><Relationship Id="rId3" Type="http://schemas.openxmlformats.org/officeDocument/2006/relationships/hyperlink" Target="https://www.ccof.org/documents/handler-materials-application-osp-materials-list-canada" TargetMode="External"/><Relationship Id="rId4" Type="http://schemas.openxmlformats.org/officeDocument/2006/relationships/hyperlink" Target="https://www.ccof.org/documents/handler-materials-application-osp-materials-list-canada" TargetMode="External"/><Relationship Id="rId5" Type="http://schemas.openxmlformats.org/officeDocument/2006/relationships/hyperlink" Target="https://www.ccof.org/documents/handler-materials-application-osp-materials-list-canada" TargetMode="External"/><Relationship Id="rId6" Type="http://schemas.openxmlformats.org/officeDocument/2006/relationships/hyperlink" Target="https://www.ccof.org/documents/handler-materials-application-osp-materials-list-canada" TargetMode="External"/><Relationship Id="rId7" Type="http://schemas.openxmlformats.org/officeDocument/2006/relationships/hyperlink" Target="https://www.ccof.org/documents/handler-materials-application-osp-materials-list-canad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03:00Z</dcterms:created>
  <dc:creator>Ray</dc:creator>
  <dc:description/>
  <cp:keywords/>
  <dc:language>en-US</dc:language>
  <cp:lastModifiedBy>Kristin</cp:lastModifiedBy>
  <cp:lastPrinted>2019-04-23T20:38:00Z</cp:lastPrinted>
  <dcterms:modified xsi:type="dcterms:W3CDTF">2020-05-15T19:18:00Z</dcterms:modified>
  <cp:revision>27</cp:revision>
  <dc:subject/>
  <dc:title>OSP - H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400.0000000</vt:lpwstr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t7kx">
    <vt:lpwstr/>
  </property>
</Properties>
</file>